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ucippu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mocri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Dal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Definite Propor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bert Boy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 J. Thom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ilipp Len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nest Rutherf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els Bo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ut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ergy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etary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ntum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bi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ic 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ic mass 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ic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s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to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topic n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ar chemi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io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pha parti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a parti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mma r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a dec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ar bombardment re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ar f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in re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ory of rela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ar f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rolled nuclear f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6:51:00Z</dcterms:created>
  <dc:creator>Susan.Watson</dc:creator>
  <dc:description/>
  <cp:keywords/>
  <dc:language>en-US</dc:language>
  <cp:lastModifiedBy>Susan.Watson</cp:lastModifiedBy>
  <cp:lastPrinted>2007-11-27T12:22:00Z</cp:lastPrinted>
  <dcterms:modified xsi:type="dcterms:W3CDTF">2007-11-27T20:46:00Z</dcterms:modified>
  <cp:revision>1</cp:revision>
  <dc:subject/>
  <dc:title>Physical Science</dc:title>
</cp:coreProperties>
</file>